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  <w:b/>
          <w:sz w:val="23"/>
          <w:szCs w:val="23"/>
        </w:rPr>
        <w:t xml:space="preserve">Návrh </w:t>
      </w:r>
      <w:r>
        <w:rPr>
          <w:rFonts w:cs="Arial" w:ascii="Arial" w:hAnsi="Arial"/>
          <w:b/>
          <w:bCs/>
        </w:rPr>
        <w:t xml:space="preserve">Všeobecne záväzného nariadenia  Bratislavského samosprávneho kraja č. ... /2015 o určení počtu tried prvého 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ročníka stredných škôl financovaných zo štátneho rozpočtu v územnej pôsobnosti Bratislavského samosprávneho kraja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pre prijímacie konanie na školský rok 2016/2017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dporúč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e Z BSK a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rokovať a 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dložený materiál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 zmysle navrhnutého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nese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9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9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Schvaľuje predložen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riá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hvaľuje a odporúča Z BSK prerokovať a 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dložený návrh VZN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schváliť.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dporúča predložiť na rokovanie Z BSK a schváliť predložený návrh uznese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prerokovaní odporúča Z BSK schváliť predložený návrh VZN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08:00Z</dcterms:created>
  <dc:creator>kpaxnerova</dc:creator>
  <dc:description/>
  <dc:language>en-US</dc:language>
  <cp:lastModifiedBy>Diana Kovačovská</cp:lastModifiedBy>
  <cp:lastPrinted>2015-10-15T12:09:00Z</cp:lastPrinted>
  <dcterms:modified xsi:type="dcterms:W3CDTF">2015-10-18T16:08:00Z</dcterms:modified>
  <cp:revision>2</cp:revision>
  <dc:subject/>
  <dc:title>Stanoviská komisií Zastupiteľstva BSK</dc:title>
</cp:coreProperties>
</file>